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9380</wp:posOffset>
            </wp:positionH>
            <wp:positionV relativeFrom="paragraph">
              <wp:posOffset>-3435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66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4. октобар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45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4. октобр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45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донацији</w:t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донацији, </w:t>
      </w:r>
      <w:r>
        <w:rPr>
          <w:rFonts w:cs="Arial" w:ascii="Arial" w:hAnsi="Arial"/>
          <w:sz w:val="22"/>
          <w:szCs w:val="22"/>
          <w:lang w:val="sr-RS"/>
        </w:rPr>
        <w:t>између Предузећа за путеве Крагујевац д.о.о. и Града Крагујевца и то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  <w:tab/>
        <w:t>Уговор о донацији  дечјег игралишта у Крагујевцу, МЗ 21. октобар –Копаоничка, на кп бр. 2392/8, КО Крагујевац 3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  <w:tab/>
        <w:t>Угов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донацији  дечјег игралишта у Крагујевцу, МЗ Денино брдо на кп бр. 4189/6 КО Крагујевац 4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  <w:tab/>
        <w:t>Уговор о донацији  дечјег игралишта у Крагујевцу, Илине воде на кп бр. 3560/1 КО Крагујевац 1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  <w:tab/>
        <w:t>Угов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донацији  дечјег игралишта у Крагујевцу, МЗ Филип Кљајић, на кп бр. 6398 КО Крагујевац 1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  <w:tab/>
        <w:t>Уговор о донацији  дечјег игралишта у Крагујевцу, МЗ Филип Кљајић, на кп бр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6398 КО Крагујевац 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говоре </w:t>
      </w:r>
      <w:r>
        <w:rPr>
          <w:rFonts w:cs="Arial" w:ascii="Arial" w:hAnsi="Arial"/>
          <w:sz w:val="22"/>
          <w:szCs w:val="22"/>
          <w:lang w:val="sr-CS"/>
        </w:rPr>
        <w:t>о донациј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закључиће Дејан Ружић вршилац дужности начелника Градске управе за развој и инвестиције у складу са Решењем о давању овлашћења Градоначелника, број:035-887/23-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20. октобра 2023.</w:t>
      </w:r>
      <w:r>
        <w:rPr>
          <w:rFonts w:cs="Arial" w:ascii="Arial" w:hAnsi="Arial"/>
          <w:sz w:val="22"/>
          <w:szCs w:val="22"/>
          <w:lang w:val="ru-RU"/>
        </w:rPr>
        <w:t xml:space="preserve">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Уговора о донацији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 - 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уговора</w:t>
      </w:r>
      <w:r>
        <w:rPr>
          <w:rFonts w:cs="Arial" w:ascii="Arial" w:hAnsi="Arial"/>
          <w:sz w:val="22"/>
          <w:szCs w:val="22"/>
          <w:lang w:val="sr-CS"/>
        </w:rPr>
        <w:t xml:space="preserve"> о донацији између  Предузећа за путеве Крагујевац д.о.о.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реализацију овог закључка није предвиђено трошење буџетских средста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 xml:space="preserve">о  донацији </w:t>
      </w:r>
      <w:r>
        <w:rPr>
          <w:rFonts w:cs="Arial" w:ascii="Arial" w:hAnsi="Arial"/>
          <w:sz w:val="22"/>
          <w:szCs w:val="22"/>
          <w:lang w:val="sr-RS"/>
        </w:rPr>
        <w:t xml:space="preserve">између Предузећа за путеве Крагујевац д.о.о. 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и то: </w:t>
      </w:r>
      <w:r>
        <w:rPr>
          <w:rFonts w:cs="Arial" w:ascii="Arial" w:hAnsi="Arial"/>
          <w:sz w:val="22"/>
          <w:szCs w:val="22"/>
          <w:lang w:val="sr-RS"/>
        </w:rPr>
        <w:t>Уговора о донацији  дечјег игралишта у Крагујевцу, МЗ 21. октобар –Копаоничка, на кп бр. 2392/8, КО Крагујевац 3; Угов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донацији  дечјег игралишта у Крагујевцу, МЗ Денино брдо на кп бр. 4189/6 КО Крагујевац 4; Уговор о донацији  дечјег игралишта у Крагујевцу, Илине воде на кп бр. 3560/1 КО Крагујевац 1; Угов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донацији  дечјег игралишта у Крагујевцу, МЗ Филип Кљајић, на кп бр. 6398 КО Крагујевац 1 и Уговор о донацији  дечјег игралишта у Крагујевцу, МЗ Филип Кљајић, на кп бр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6398 КО Крагујевац 1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е </w:t>
      </w:r>
      <w:r>
        <w:rPr>
          <w:rFonts w:cs="Arial" w:ascii="Arial" w:hAnsi="Arial"/>
          <w:sz w:val="22"/>
          <w:szCs w:val="22"/>
          <w:lang w:val="sr-CS"/>
        </w:rPr>
        <w:t xml:space="preserve">о донациј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име града Крагујевца закључити вршилац дужности начелника Градске управе за развој и инвестиције у складу са Решењем о давању овлашћења Градоначелника, број: 035-887/23-II од 20. октобра 2023. године.</w:t>
      </w:r>
    </w:p>
    <w:p>
      <w:pPr>
        <w:pStyle w:val="Normal"/>
        <w:ind w:left="5760"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 за развој и инвестициј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ејан Ружић______________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43:00Z</dcterms:created>
  <dc:creator>PC1</dc:creator>
  <dc:description/>
  <cp:keywords/>
  <dc:language>en-US</dc:language>
  <cp:lastModifiedBy>hhhggrreeww</cp:lastModifiedBy>
  <cp:lastPrinted>2023-10-23T08:50:00Z</cp:lastPrinted>
  <dcterms:modified xsi:type="dcterms:W3CDTF">2023-10-25T05:39:00Z</dcterms:modified>
  <cp:revision>30</cp:revision>
  <dc:subject/>
  <dc:title>ГРАД КРАГУЈЕВАЦ</dc:title>
</cp:coreProperties>
</file>